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595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59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 решению Карачевского районн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595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right="-182" w:firstLine="59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 Карачевского муниципальн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right="-182" w:firstLine="595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йона Брянской области  на 2021 год и на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59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лановый период 2022 и 2023 годов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Карачевского муниципального  района  Брянской области – органов государственной власти Бря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2"/>
        <w:gridCol w:w="6297"/>
      </w:tblGrid>
      <w:tr>
        <w:trPr>
          <w:trHeight w:val="480" w:hRule="atLeast"/>
          <w:cantSplit w:val="true"/>
        </w:trPr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муниципального района</w:t>
            </w:r>
          </w:p>
        </w:tc>
        <w:tc>
          <w:tcPr>
            <w:tcW w:w="6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ветеринарии Брянской области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5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природных ресурсов и экологии Брянской област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2"/>
                <w:sz w:val="28"/>
                <w:szCs w:val="28"/>
                <w:shd w:fill="FFFFFF" w:val="clear"/>
              </w:rPr>
              <w:t>Управление мировой юстиции Брянской области</w:t>
            </w:r>
          </w:p>
        </w:tc>
      </w:tr>
      <w:tr>
        <w:trPr>
          <w:trHeight w:val="166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6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6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7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6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33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3"/>
                  <w:szCs w:val="23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Управление лесами Брянской област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5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2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D2D2D"/>
                <w:spacing w:val="2"/>
                <w:sz w:val="28"/>
                <w:szCs w:val="28"/>
                <w:shd w:fill="FFFFFF" w:val="clear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179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9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4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7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9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10 02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D5CF6DC0CB42B8C62C72C2D6E0FD65147C7DCF6F26BA259393B07042056149AC3C1AC7449E4A4AC814192B57ECC3FF638CAAA502C909CEW9F5K" TargetMode="External"/><Relationship Id="rId3" Type="http://schemas.openxmlformats.org/officeDocument/2006/relationships/hyperlink" Target="consultantplus://offline/ref=17BE58C5917C56B3B32E33A4EDBAC6817F386E448C449A3C061B3E1CB390530885717BFEAFC8FC337D9E1C09A7FC1D094C0270C38739499210F7I" TargetMode="External"/><Relationship Id="rId4" Type="http://schemas.openxmlformats.org/officeDocument/2006/relationships/hyperlink" Target="consultantplus://offline/ref=2B775C7C97FC446ED8E6D0DAACF8103971C56B2E4A13C9780BAD915A3DCB0F1B2CF824AF4C96BC20C8E81A6B2AEB5D68128C1FF34C301A20TDnDL" TargetMode="External"/><Relationship Id="rId5" Type="http://schemas.openxmlformats.org/officeDocument/2006/relationships/hyperlink" Target="consultantplus://offline/ref=73A6374EF19307BE596F697945506ABCDCF3FD690DD029F825BD073746D31EC567260A58D6A6305E64DC9676F9BE2F287F9555422C3BE18FP6eDN" TargetMode="External"/><Relationship Id="rId6" Type="http://schemas.openxmlformats.org/officeDocument/2006/relationships/hyperlink" Target="consultantplus://offline/ref=DD6A6B834B2DE07FE93F5711D39E6F837F7A0A712C1A45BA06BEBC37D21EFBDB877FA6822C4A1178C4B907A73F57F3C24B0636F9F467BA58J" TargetMode="External"/><Relationship Id="rId7" Type="http://schemas.openxmlformats.org/officeDocument/2006/relationships/hyperlink" Target="consultantplus://offline/ref=9E477685493D3DCD5F5096D4DCF7439263CBE46C7A1080A8E39D05F02447D81A107458C92E77F104EDDAF696262B166F01F56396E4E0R35FJ" TargetMode="External"/><Relationship Id="rId8" Type="http://schemas.openxmlformats.org/officeDocument/2006/relationships/hyperlink" Target="consultantplus://offline/ref=9E477685493D3DCD5F5096D4DCF7439263CDE562791880A8E39D05F02447D81A107458CC2D70F804EDDAF696262B166F01F56396E4E0R35FJ" TargetMode="External"/><Relationship Id="rId9" Type="http://schemas.openxmlformats.org/officeDocument/2006/relationships/hyperlink" Target="consultantplus://offline/ref=F1053E2B8E7C45A6E22FE26DD285DAD4C92E4519AAF8CBAEB5A6F94C76725122EBC3D8C1C6CCCBED3DCC492BA9DF752485295E9A138B95E5w85CJ" TargetMode="External"/><Relationship Id="rId10" Type="http://schemas.openxmlformats.org/officeDocument/2006/relationships/hyperlink" Target="consultantplus://offline/ref=772FC29EF135F4FA0697972B7F539FF8316C0FCD8ABFFB1FE5220A8ABB99E0371A73BE4C15147DEF1CB5C8371D022E1E1C3040B2BB702421OC6BJ" TargetMode="External"/><Relationship Id="rId11" Type="http://schemas.openxmlformats.org/officeDocument/2006/relationships/hyperlink" Target="consultantplus://offline/ref=6B624AEAE96FBD31B96553E594651492B76C8087F27F1D31E965F991CA5A61769B62AF0D5C9E0B19069CB9A2487F6FDB08F48160E7DFD3BCTA78J" TargetMode="External"/><Relationship Id="rId12" Type="http://schemas.openxmlformats.org/officeDocument/2006/relationships/hyperlink" Target="consultantplus://offline/ref=929395D666ADB89E43B4B12971DEB1B7C8B1CA9B31ABAB6BAA974E19DE933CC046E4AB3BA73DFD3D03953AFB32f1q5J" TargetMode="External"/><Relationship Id="rId13" Type="http://schemas.openxmlformats.org/officeDocument/2006/relationships/hyperlink" Target="consultantplus://offline/ref=3AD5CF6DC0CB42B8C62C72C2D6E0FD65147C7DCF6F26BA259393B07042056149AC3C1AC7449E4A4AC814192B57ECC3FF638CAAA502C909CEW9F5K" TargetMode="External"/><Relationship Id="rId14" Type="http://schemas.openxmlformats.org/officeDocument/2006/relationships/hyperlink" Target="consultantplus://offline/ref=17BE58C5917C56B3B32E33A4EDBAC6817F386E448C449A3C061B3E1CB390530885717BFEAFC8FC337D9E1C09A7FC1D094C0270C38739499210F7I" TargetMode="External"/><Relationship Id="rId15" Type="http://schemas.openxmlformats.org/officeDocument/2006/relationships/hyperlink" Target="consultantplus://offline/ref=469675B62E1A61EA560D4CDC666F29EB87622B982F76A48A4CC80A8A55F73134CBCC9298428523615AAE690E62C9C151821358B0E36ABED6uDl0I" TargetMode="External"/><Relationship Id="rId16" Type="http://schemas.openxmlformats.org/officeDocument/2006/relationships/hyperlink" Target="consultantplus://offline/ref=04E7CA20A92175C12FC15EB3A8340CF9872821D340C2BBE3130927EE878A028EEA4D9C7A5AD2F417C21F8F80F5D0D71E057C3C41782EE676t2F3K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3:00Z</dcterms:created>
  <dc:creator>Сурова Н.В.</dc:creator>
  <dc:description/>
  <cp:keywords/>
  <dc:language>en-US</dc:language>
  <cp:lastModifiedBy>User</cp:lastModifiedBy>
  <cp:lastPrinted>2020-12-03T14:22:00Z</cp:lastPrinted>
  <dcterms:modified xsi:type="dcterms:W3CDTF">2021-06-29T12:03:00Z</dcterms:modified>
  <cp:revision>6</cp:revision>
  <dc:subject/>
  <dc:title/>
</cp:coreProperties>
</file>